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БЛАГОДАТСКОГО 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КАРАСУКСКОГО 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06.02.2012 г. </w:t>
        <w:tab/>
        <w:tab/>
        <w:tab/>
        <w:tab/>
        <w:tab/>
        <w:tab/>
        <w:tab/>
        <w:tab/>
        <w:tab/>
        <w:t xml:space="preserve"> №  4-Р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казании финансовой помощи Фон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йствия развития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казать финансовую поддержку Фонду содействия развития культуры Карасукского района в размере 50,0 тыс. руб. (Пятьдесят тысяч ) рублей на реализацию целей деятельност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пециалисту администрации Костенко О.С. перечислить денежные средства на расчетный счет Фонда содействия развития культуры Карасу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тского сельсовета                                                        Мамаев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40:00Z</dcterms:created>
  <dc:creator>User</dc:creator>
  <dc:description/>
  <cp:keywords/>
  <dc:language>en-US</dc:language>
  <cp:lastModifiedBy>Шпет</cp:lastModifiedBy>
  <cp:lastPrinted>2012-02-07T09:57:00Z</cp:lastPrinted>
  <dcterms:modified xsi:type="dcterms:W3CDTF">2012-02-07T03:01:00Z</dcterms:modified>
  <cp:revision>4</cp:revision>
  <dc:subject/>
  <dc:title>АДМИНИСТРАЦИЯ</dc:title>
</cp:coreProperties>
</file>